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0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370,8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955,1</w:t>
            </w:r>
          </w:p>
        </w:tc>
      </w:tr>
      <w:tr>
        <w:trPr>
          <w:trHeight w:val="2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06,9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93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5,6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2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2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-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4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2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0,5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3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3,2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5,8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3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43,3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3,3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10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9 </w:t>
            </w: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8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3</w:t>
            </w:r>
            <w:r>
              <w:rPr/>
              <w:t>2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</w:t>
            </w:r>
            <w:r>
              <w:rPr/>
              <w:t>1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</w:t>
            </w: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5</w:t>
            </w:r>
            <w:r>
              <w:rPr/>
              <w:t>05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3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4,4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89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5 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  <w:r>
              <w:rPr>
                <w:lang w:val="en-US"/>
              </w:rPr>
              <w:t>24</w:t>
            </w:r>
            <w:r>
              <w:rPr/>
              <w:t>9,1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</w:t>
            </w:r>
            <w:r>
              <w:rPr/>
              <w:t>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944</w:t>
            </w:r>
            <w:r>
              <w:rPr/>
              <w:t>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09-05T12:15:00Z</dcterms:modified>
  <cp:revision>60</cp:revision>
  <dc:subject/>
  <dc:title/>
</cp:coreProperties>
</file>